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of the midi files I did myself (nothing special). Bossa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maj7+9 | c6+9 | cmaj7 |     |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ma7    |      | cmaj7 |     | x 2    repe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Cakewalk and a SCC-1 card, GS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51708@minyos.xx.rmit.OZ.AU (John Edmond Aucket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